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orteringsøvelser – Fire nye tekstreproduksjonsvalg</w:t>
      </w:r>
    </w:p>
    <w:p>
      <w:pPr>
        <w:pStyle w:val="Normal"/>
        <w:rPr/>
      </w:pPr>
      <w:r>
        <w:rPr/>
      </w:r>
    </w:p>
    <w:p>
      <w:pPr>
        <w:pStyle w:val="TextBody"/>
        <w:tabs>
          <w:tab w:val="clear" w:pos="708"/>
          <w:tab w:val="left" w:pos="567" w:leader="none"/>
        </w:tabs>
        <w:jc w:val="both"/>
        <w:rPr/>
      </w:pPr>
      <w:r>
        <w:rPr/>
        <w:t>Vi fortsetter gjennomgangen av ”DrillPro Skrive- og lesetrenings</w:t>
        <w:softHyphen/>
        <w:t>program” ver. 5.1 med en presentasjon av de nye tekstreproduksjonsmetodene. Oppgaveelementer kan nå sorteres både vannrett og loddrett, noe som byr på en lang rekke nye pedagogiske muligheter. Sorteringsøvelser har vist seg å være svært nyttige for fremmed</w:t>
        <w:softHyphen/>
        <w:t>språklige elever som har problemer med norsk ordstilling. Andre bruks</w:t>
        <w:softHyphen/>
        <w:t>områder kan være ordforrådstrening, sortering av fremmedord-elementer (stavelser eller morfemer), rekonstruksjon av enkeltord eller av hele, sammenhengende historier mm.</w:t>
      </w:r>
    </w:p>
    <w:p>
      <w:pPr>
        <w:pStyle w:val="Normal"/>
        <w:tabs>
          <w:tab w:val="clear" w:pos="708"/>
          <w:tab w:val="left" w:pos="567" w:leader="none"/>
        </w:tabs>
        <w:jc w:val="both"/>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350770" cy="1900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350770" cy="1900555"/>
                    </a:xfrm>
                    <a:prstGeom prst="rect">
                      <a:avLst/>
                    </a:prstGeom>
                  </pic:spPr>
                </pic:pic>
              </a:graphicData>
            </a:graphic>
          </wp:anchor>
        </w:drawing>
      </w:r>
      <w:r>
        <w:rPr/>
        <w:t xml:space="preserve">Tekstreproduksjons-vinduet inneholder nå hele tolv valg i fire seksjoner (skriveøvelser, leseøvelser, sorteringsøvelser og lytteøvelser). De fire nye sorteringsøvelsene omfatter tre valg for vannrett sortering og ett valg for loddrett sortering (markert på illustrasjonen). Ved vannrett sortering blir oppgavene presentert på én linje om gangen, med oppgaveelementene i tilfeldig rekkefølge. Eleven kan velge om disse elementene skal være enkelttegn, stavelser/morfemer eller hele ord. Brukeren kan også velge om han vil ha oppgavene presentert uten forhåndsvisning av løsningen, eller med selvstyrt eller tidsstyrt visning. Øvelsene går ut på å flytte elementene tilbake til riktig posisjon ved hjelp av musen (med vanlig dra-og-slipp-teknikk). </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1905</wp:posOffset>
            </wp:positionH>
            <wp:positionV relativeFrom="paragraph">
              <wp:posOffset>6350</wp:posOffset>
            </wp:positionV>
            <wp:extent cx="3251200" cy="2349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251200" cy="2349500"/>
                    </a:xfrm>
                    <a:prstGeom prst="rect">
                      <a:avLst/>
                    </a:prstGeom>
                  </pic:spPr>
                </pic:pic>
              </a:graphicData>
            </a:graphic>
          </wp:anchor>
        </w:drawing>
      </w:r>
      <w:r>
        <w:rPr/>
        <w:t xml:space="preserve">Ved valget Sortering loddrett blir alle linjene i øvelsen presentert på én gang, i tilfeldig rekkefølge. Øvelsen går også her ut på å sortere elementene (her: linjene) tilbake til riktig rekkefølge. </w:t>
      </w:r>
    </w:p>
    <w:p>
      <w:pPr>
        <w:pStyle w:val="Normal"/>
        <w:rPr/>
      </w:pPr>
      <w:r>
        <w:rPr/>
      </w:r>
    </w:p>
    <w:p>
      <w:pPr>
        <w:pStyle w:val="Normal"/>
        <w:rPr/>
      </w:pPr>
      <w:r>
        <w:rPr/>
        <w:t>Sorteringsøvelser fordrer selvsagt at en lager oppgaver med elementer som har en logisk, rekonstruerbar rekkefølge.</w:t>
      </w:r>
    </w:p>
    <w:p>
      <w:pPr>
        <w:pStyle w:val="Normal"/>
        <w:rPr/>
      </w:pPr>
      <w:r>
        <w:rPr/>
      </w:r>
    </w:p>
    <w:p>
      <w:pPr>
        <w:pStyle w:val="Normal"/>
        <w:rPr/>
      </w:pPr>
      <w:r>
        <w:rPr/>
        <w:t>Gratis demo-versjon av ver. 5.1 kan hentes på www.griegmultimedia.n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nb-NO"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 w:val="left" w:pos="5103" w:leader="none"/>
      </w:tabs>
      <w:ind w:firstLine="426"/>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2:33:00Z</dcterms:created>
  <dc:creator>Terje Dahl</dc:creator>
  <dc:description/>
  <dc:language>en-US</dc:language>
  <cp:lastModifiedBy>Terje Dahl</cp:lastModifiedBy>
  <cp:lastPrinted>1999-08-27T12:00:00Z</cp:lastPrinted>
  <dcterms:modified xsi:type="dcterms:W3CDTF">2000-02-15T12:33:00Z</dcterms:modified>
  <cp:revision>2</cp:revision>
  <dc:subject/>
  <dc:title>DrillPro Brukstips</dc:title>
</cp:coreProperties>
</file>