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37"/>
        </w:rPr>
        <w:t>Bruk av DrillPro-øvelser også i DrillPro Touch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Tastaturtreningsprogrammet DrillPro Touch kan, som de fleste kjenner til, beskrives som "frittstående supplement" til språktreningsprogrammet DrillPro Skrive- og lesetreningsprogram (DPSL). Det er like enkelt å legge inn egne øvelser i DrillPro Touch som i DPSL. Nedenfor skal vi beskrive hvordan spesielle øvelser fra f.eks. tilleggssettene til DPSL også kan importeres til og brukes som </w:t>
      </w:r>
      <w:r>
        <w:rPr>
          <w:rFonts w:cs="Times New Roman" w:ascii="Times New Roman" w:hAnsi="Times New Roman"/>
          <w:b/>
          <w:i/>
          <w:sz w:val="24"/>
        </w:rPr>
        <w:t>tastaturtreningsøvelser</w:t>
      </w:r>
      <w:r>
        <w:rPr>
          <w:rFonts w:cs="Times New Roman" w:ascii="Times New Roman" w:hAnsi="Times New Roman"/>
          <w:b/>
          <w:sz w:val="24"/>
        </w:rPr>
        <w:t xml:space="preserve"> i DrillPro Touch. 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ke øvelser kan gjerne hentes fra et av tilleggssettene "200 norskøvelser for DrillPro - Bokmål", "200 norskøvingar for DrillPro - Nynorsk" eller "Engelskøvelser for Drillpro". Metoden forutsetter selvsagt at en har tilgang til en fullbruker</w:t>
        <w:softHyphen/>
        <w:t>versjon av både DPSL og Drillpro Touch.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43400" cy="363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Begynn med å starte DPSL. Start deretter DrillPro Touch, uten å avslutte DPSL. Skift mellom de to programmene ved å trykke Alt+Tab på tastaturet. Begynn med DPSL: Velg "Tekstrepro</w:t>
        <w:softHyphen/>
        <w:t>duksjons</w:t>
        <w:softHyphen/>
        <w:t>øvel</w:t>
        <w:softHyphen/>
        <w:t xml:space="preserve">ser" og "Fjern teksten selv". Klikk på "Hent øvelse". Marker øvelsen som skal brukes og vis innholdet ved å klikke med </w:t>
      </w:r>
      <w:r>
        <w:rPr>
          <w:rFonts w:cs="Times New Roman" w:ascii="Times New Roman" w:hAnsi="Times New Roman"/>
          <w:i/>
          <w:sz w:val="24"/>
        </w:rPr>
        <w:t>høyre</w:t>
      </w:r>
      <w:r>
        <w:rPr>
          <w:rFonts w:cs="Times New Roman" w:ascii="Times New Roman" w:hAnsi="Times New Roman"/>
          <w:sz w:val="24"/>
        </w:rPr>
        <w:t xml:space="preserve"> museknapp i listen. (På illustrasjonen har vi valgt "problemord-øvelsen" PROB01 fra tilleggssettet "200 norskøvelser for DrillPro - Bokmål").  Når riktig øvelse er funnet klikker du på "Rediger"-knappen. 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Du er nå klar til å kopiere øvingsteksten til tilsvarende redigeringsvindu i DrillPro Touch: Trykk Alt+Tab for å skifte til DrillPro Touch. Velg "Oppgaver" og klikk så på menyvalget "Filer" og "Lag øvelse". Skift tilbake til DPSL (igjen ved å trykke Alt+Tab). Marker hele eller deler av teksten i redigeringsvinduet ved å holde nede venstre museknapp mens markøren trekkes over teksten. Når teksten er markert (se illustrasjonen), kopieres den til utklippstavlen ved å trykke Ctrl+c. Trykk Alt+Tab for å komme tilbake til DrillPro Touch. Kopier inn teksten i DrillPro Touch ved å trykke Ctrl+v. (Illustrasjonen viser redigeringsvinduet i DPSL til venstre og redigeringsvinduet i DrillPro Touch til høyre.) Skriv inn en passende informasjon om hva øvelsen inneholder i informasjonsfeltet. Gi øvelsen et navn og trykk OK. Den opprinnelige DPSL-øvelsen er nå klar til å brukes også som touch-treningsøvelse i DrillPro Touch.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00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8" w:leader="none"/>
        <w:tab w:val="left" w:pos="600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28:00Z</dcterms:created>
  <dc:creator>Terje Dahl</dc:creator>
  <dc:description/>
  <dc:language>en-US</dc:language>
  <cp:lastModifiedBy>Terje Dahl</cp:lastModifiedBy>
  <dcterms:modified xsi:type="dcterms:W3CDTF">2000-02-15T18:40:00Z</dcterms:modified>
  <cp:revision>5</cp:revision>
  <dc:subject/>
  <dc:title>Bruk av DrillPro-øvelser også i DrillPro Touch</dc:title>
</cp:coreProperties>
</file>