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37"/>
        </w:rPr>
        <w:t>Hele uttrykk som svaralternativ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/>
        <w:t>Under øvingsprinsippet «Spørsmål/Svar» i DrillPro Skrive- og lesetreningsprogram (DPSL) kan en operere med både enkeltord og hele uttrykk som svaralternativer. I ver. 2.82 er disse mulighetene ytterligere forenkelt og forbedret.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 er helst i forbindelse med glosetrening og ordforråds-/synonym</w:t>
        <w:softHyphen/>
        <w:t>trening at en vil ha behov for å legge hele uttrykk inn som svaralternativ. Det er da naturlig å velge øvingspringsippet «Spørsmål/Svar»: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760</wp:posOffset>
            </wp:positionH>
            <wp:positionV relativeFrom="paragraph">
              <wp:posOffset>41275</wp:posOffset>
            </wp:positionV>
            <wp:extent cx="2865755" cy="2209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ikk på «Spørsmål/Svar» og menyvalget ”Fil/Lag øvelse”.</w:t>
        <w:tab/>
        <w:t>Vi bruker følgende tekst som eksempel: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sk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sh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e\wood\three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verre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sen\[make worse]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/>
      </w:pPr>
      <w:r>
        <w:rPr>
          <w:rFonts w:cs="Times New Roman" w:ascii="Times New Roman" w:hAnsi="Times New Roman"/>
          <w:sz w:val="24"/>
        </w:rPr>
        <w:t xml:space="preserve">Poenget finnes i siste oppgave: her må </w:t>
      </w:r>
      <w:r>
        <w:rPr>
          <w:rFonts w:cs="Times New Roman" w:ascii="Times New Roman" w:hAnsi="Times New Roman"/>
          <w:i/>
          <w:sz w:val="24"/>
        </w:rPr>
        <w:t>uttrykket</w:t>
      </w:r>
      <w:r>
        <w:rPr>
          <w:rFonts w:cs="Times New Roman" w:ascii="Times New Roman" w:hAnsi="Times New Roman"/>
          <w:sz w:val="24"/>
        </w:rPr>
        <w:t xml:space="preserve"> «make worse» settes i hakeparenteser. (Dersom en bare hadde skrevet «worsen\make worse», ville programmet antatt at svaret består av to ord, der det første ordet har to svaralternativer: «worsen» og «make», noe som selvsagt ikke er tilfellet.) Regelen er altså at en må bruke hakeparenteser omkring </w:t>
      </w:r>
      <w:r>
        <w:rPr>
          <w:rFonts w:cs="Times New Roman" w:ascii="Times New Roman" w:hAnsi="Times New Roman"/>
          <w:i/>
          <w:sz w:val="24"/>
        </w:rPr>
        <w:t>alle uttrykk</w:t>
      </w:r>
      <w:r>
        <w:rPr>
          <w:rFonts w:cs="Times New Roman" w:ascii="Times New Roman" w:hAnsi="Times New Roman"/>
          <w:sz w:val="24"/>
        </w:rPr>
        <w:t xml:space="preserve"> som skal inngå som ett av flere svaralternativ i en oppgave. Alternativene skilles, som vanlig, med «bakover-skråstrek» («\»).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ver. 2.82 kan en på en enkel måte få fram et sett tomme hakeparenteser ved å trykke F3. Skrivemerket blir automatisk plassert på rett sted. Dette er enklere enn å måtte skrive venstre og høyre hakeparentes på vanlig måte (med &lt;AltGr&gt;+8 og &lt;AltGr&gt;+9).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kkefølgen på svaralternativene spiller liten rolle, men det kan være en god vane å skrive det vanligste alternativet først. (Se evt. filen LESMEG.TXT for nærmere forklaring på årsaken til dette.)</w:t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6" w:leader="none"/>
          <w:tab w:val="left" w:pos="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idligere ver</w:t>
        <w:softHyphen/>
        <w:t>sjo</w:t>
        <w:softHyphen/>
        <w:t>ner måtte en skrive alle svar</w:t>
        <w:softHyphen/>
        <w:t>alternativer, også en</w:t>
        <w:softHyphen/>
        <w:t>kelt</w:t>
        <w:softHyphen/>
        <w:t>ord, i hakeparen</w:t>
        <w:softHyphen/>
        <w:t>teser der</w:t>
        <w:softHyphen/>
        <w:t>som minst ett av alternativene var et uttrykk. Dette slipper en i versjon 2.82. En feil som av og til opp</w:t>
        <w:softHyphen/>
        <w:t>sto under gjen</w:t>
        <w:softHyphen/>
        <w:t>nom</w:t>
        <w:softHyphen/>
        <w:t>før</w:t>
        <w:softHyphen/>
        <w:t>ingen av fleralternativ-oppgaver der det inngikk uttrykk med flere ord, er også rettet i denne versjonen av DrillPro for Windows.</w:t>
      </w:r>
      <w:bookmarkStart w:id="0" w:name="BM_1_"/>
      <w:bookmarkEnd w:id="0"/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SW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801SWC" w:hAnsi="Dutch801SWC" w:eastAsia="Times New Roman" w:cs="Dutch801SWC"/>
      <w:color w:val="auto"/>
      <w:sz w:val="20"/>
      <w:szCs w:val="20"/>
      <w:lang w:val="nb-NO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basedOn w:val="Standardskriftforavsnit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6" w:leader="none"/>
        <w:tab w:val="left" w:pos="792" w:leader="none"/>
      </w:tabs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2:30:00Z</dcterms:created>
  <dc:creator>Terje Dahl</dc:creator>
  <dc:description/>
  <dc:language>en-US</dc:language>
  <cp:lastModifiedBy>Terje Dahl</cp:lastModifiedBy>
  <dcterms:modified xsi:type="dcterms:W3CDTF">2000-02-15T18:43:00Z</dcterms:modified>
  <cp:revision>4</cp:revision>
  <dc:subject/>
  <dc:title>Hele uttrykk som svaralternativ</dc:title>
</cp:coreProperties>
</file>