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7"/>
        </w:rPr>
        <w:t>Oppgaver med flere svaralternativ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Times New Roman" w:ascii="Times New Roman" w:hAnsi="Times New Roman"/>
          <w:b/>
          <w:sz w:val="24"/>
        </w:rPr>
        <w:t>Det er mulig å legge inn et ubegrenset antall svaralternativer for hvert ord i oppgaver som blir laget i Drillpro Skrive- og lesetreningsprogram (DPSL). Dersom brukeren gjør feil i en oppgave med flere svar</w:t>
        <w:softHyphen/>
        <w:t>alterna</w:t>
        <w:softHyphen/>
        <w:t>tiver, må programmet få melding om hvilket av svar</w:t>
        <w:softHyphen/>
        <w:t xml:space="preserve">alternativene brukeren hadde i tankene, før det kan gis en relevant feilmelding. Dette gjøres ved hjelp av DPSLs </w:t>
      </w:r>
      <w:r>
        <w:rPr>
          <w:rFonts w:cs="Times New Roman" w:ascii="Times New Roman" w:hAnsi="Times New Roman"/>
          <w:b/>
          <w:i/>
          <w:sz w:val="24"/>
        </w:rPr>
        <w:t>Svaralternativ</w:t>
      </w:r>
      <w:r>
        <w:rPr>
          <w:rFonts w:cs="Times New Roman" w:ascii="Times New Roman" w:hAnsi="Times New Roman"/>
          <w:b/>
          <w:sz w:val="24"/>
        </w:rPr>
        <w:t>-vindu, som auto</w:t>
        <w:softHyphen/>
        <w:t>matisk dukker opp på skjermen i slike tilfeller.</w:t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Times New Roman" w:ascii="Times New Roman" w:hAnsi="Times New Roman"/>
          <w:sz w:val="24"/>
        </w:rPr>
        <w:t>En engelsk gloseprøve under øvings</w:t>
        <w:softHyphen/>
        <w:t xml:space="preserve">prinsippet </w:t>
      </w:r>
      <w:r>
        <w:rPr>
          <w:rFonts w:cs="Times New Roman" w:ascii="Times New Roman" w:hAnsi="Times New Roman"/>
          <w:i/>
          <w:sz w:val="24"/>
        </w:rPr>
        <w:t>Spørs</w:t>
        <w:softHyphen/>
        <w:t xml:space="preserve">mål/Svar, </w:t>
      </w:r>
      <w:r>
        <w:rPr>
          <w:rFonts w:cs="Times New Roman" w:ascii="Times New Roman" w:hAnsi="Times New Roman"/>
          <w:sz w:val="24"/>
        </w:rPr>
        <w:t>kan f.eks. inneholde en oppgave som går ut på å oversette det norske ordet “tre” til en</w:t>
        <w:softHyphen/>
        <w:t>gelsk. Den som har kon</w:t>
        <w:softHyphen/>
        <w:t>struert oppgaven, vil sann</w:t>
        <w:softHyphen/>
        <w:t>syn</w:t>
        <w:softHyphen/>
        <w:t>ligvis ha lagt inn svaralterna</w:t>
        <w:softHyphen/>
        <w:t xml:space="preserve">tivene “tree og “three” - og kanskje også “wood”. Dersom brukeren nå skriver “thre”, vil DPSL ikke finne det avgitte svaret blant alternativene, og </w:t>
      </w:r>
      <w:r>
        <w:rPr>
          <w:rFonts w:cs="Times New Roman" w:ascii="Times New Roman" w:hAnsi="Times New Roman"/>
          <w:i/>
          <w:sz w:val="24"/>
        </w:rPr>
        <w:t>Svaral</w:t>
        <w:softHyphen/>
        <w:t>terna</w:t>
        <w:softHyphen/>
        <w:t>tiv</w:t>
      </w:r>
      <w:r>
        <w:rPr>
          <w:rFonts w:cs="Times New Roman" w:ascii="Times New Roman" w:hAnsi="Times New Roman"/>
          <w:sz w:val="24"/>
        </w:rPr>
        <w:t>-viduet vil bli presentert med følgende valg:</w:t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sz w:val="24"/>
        </w:rPr>
      </w:pPr>
      <w:r>
        <w:drawing>
          <wp:anchor behindDoc="0" distT="71755" distB="7175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9395</wp:posOffset>
            </wp:positionV>
            <wp:extent cx="1518920" cy="1633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Markøren vil være plassert på det alternativet som ligger nærmest det avgitte svaret. Svar</w:t>
        <w:softHyphen/>
        <w:t>alterna</w:t>
        <w:softHyphen/>
        <w:t xml:space="preserve">tivene vises bare med det antall bokstaver som er nødvendig for å skille dem fra hverandre. </w:t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år markøren står på ordet en hadde i tankene, er det bare å trykke &lt;RETUR&gt; for å få en relevant – og detaljert – feil</w:t>
        <w:softHyphen/>
        <w:t>melding i forhold til dette svaralter</w:t>
        <w:softHyphen/>
        <w:t xml:space="preserve">nativet. </w:t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Times New Roman" w:ascii="Times New Roman" w:hAnsi="Times New Roman"/>
          <w:sz w:val="24"/>
        </w:rPr>
        <w:t xml:space="preserve">Vær også oppmerksom på muligheten for å automatisere valget. DPSL vil i 95 % eller mer av tilfellene foreslå det korrekte alternativet i </w:t>
      </w:r>
      <w:r>
        <w:rPr>
          <w:rFonts w:cs="Times New Roman" w:ascii="Times New Roman" w:hAnsi="Times New Roman"/>
          <w:i/>
          <w:sz w:val="24"/>
        </w:rPr>
        <w:t>Svar</w:t>
        <w:softHyphen/>
        <w:t>alterna</w:t>
        <w:softHyphen/>
        <w:t>tiv-</w:t>
      </w:r>
      <w:r>
        <w:rPr>
          <w:rFonts w:cs="Times New Roman" w:ascii="Times New Roman" w:hAnsi="Times New Roman"/>
          <w:sz w:val="24"/>
        </w:rPr>
        <w:t xml:space="preserve">vindet. En kan derfor gjerne velge at vinduet </w:t>
      </w:r>
      <w:r>
        <w:rPr>
          <w:rFonts w:cs="Times New Roman" w:ascii="Times New Roman" w:hAnsi="Times New Roman"/>
          <w:i/>
          <w:sz w:val="24"/>
        </w:rPr>
        <w:t>ikke</w:t>
      </w:r>
      <w:r>
        <w:rPr>
          <w:rFonts w:cs="Times New Roman" w:ascii="Times New Roman" w:hAnsi="Times New Roman"/>
          <w:sz w:val="24"/>
        </w:rPr>
        <w:t xml:space="preserve"> skal vises og at DPSL dermed selv foretar valget. Innstillingen gjøres under menyvalget </w:t>
      </w:r>
      <w:r>
        <w:rPr>
          <w:rFonts w:cs="Times New Roman" w:ascii="Times New Roman" w:hAnsi="Times New Roman"/>
          <w:i/>
          <w:sz w:val="24"/>
        </w:rPr>
        <w:t>Andre valg.</w:t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1008" w:leader="none"/>
          <w:tab w:val="left" w:pos="-720" w:leader="none"/>
          <w:tab w:val="left" w:pos="1" w:leader="none"/>
          <w:tab w:val="left" w:pos="25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Times New Roman" w:ascii="Times New Roman" w:hAnsi="Times New Roman"/>
          <w:sz w:val="24"/>
        </w:rPr>
        <w:t>Dersom ett eller flere av svar</w:t>
        <w:softHyphen/>
        <w:t xml:space="preserve">alternativene er et uttrykk som består av flere ord, må en huske å sette </w:t>
      </w:r>
      <w:r>
        <w:rPr>
          <w:rFonts w:cs="Times New Roman" w:ascii="Times New Roman" w:hAnsi="Times New Roman"/>
          <w:i/>
          <w:sz w:val="24"/>
        </w:rPr>
        <w:t>alle</w:t>
      </w:r>
      <w:r>
        <w:rPr>
          <w:rFonts w:cs="Times New Roman" w:ascii="Times New Roman" w:hAnsi="Times New Roman"/>
          <w:sz w:val="24"/>
        </w:rPr>
        <w:t xml:space="preserve"> alternativene i hake</w:t>
        <w:softHyphen/>
        <w:t>parentes når en konstruerer oppgaven. Alternativene skilles, som vanlig, med “\”-tegnet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30:00Z</dcterms:created>
  <dc:creator>Terje Dahl</dc:creator>
  <dc:description/>
  <dc:language>en-US</dc:language>
  <cp:lastModifiedBy>Terje Dahl</cp:lastModifiedBy>
  <dcterms:modified xsi:type="dcterms:W3CDTF">2000-02-15T18:42:00Z</dcterms:modified>
  <cp:revision>4</cp:revision>
  <dc:subject/>
  <dc:title>Oppgaver med flere svaralternativer</dc:title>
</cp:coreProperties>
</file>