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 w:leader="none"/>
          <w:tab w:val="left" w:pos="600" w:leader="none"/>
        </w:tabs>
        <w:rPr>
          <w:rFonts w:ascii="Times New Roman" w:hAnsi="Times New Roman" w:cs="Times New Roman"/>
          <w:b/>
          <w:b/>
          <w:sz w:val="24"/>
        </w:rPr>
      </w:pPr>
      <w:r>
        <w:rPr>
          <w:rFonts w:cs="Times New Roman" w:ascii="Times New Roman" w:hAnsi="Times New Roman"/>
          <w:sz w:val="37"/>
        </w:rPr>
        <w:t>Godta både store og små bokstaver</w:t>
      </w:r>
    </w:p>
    <w:p>
      <w:pPr>
        <w:pStyle w:val="Normal"/>
        <w:tabs>
          <w:tab w:val="clear" w:pos="720"/>
          <w:tab w:val="left" w:pos="258" w:leader="none"/>
          <w:tab w:val="left" w:pos="6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58" w:leader="none"/>
          <w:tab w:val="left" w:pos="600" w:leader="none"/>
        </w:tabs>
        <w:rPr>
          <w:rFonts w:ascii="Times New Roman" w:hAnsi="Times New Roman" w:cs="Times New Roman"/>
          <w:b/>
          <w:b/>
          <w:sz w:val="24"/>
        </w:rPr>
      </w:pPr>
      <w:r>
        <w:rPr>
          <w:rFonts w:cs="Times New Roman" w:ascii="Times New Roman" w:hAnsi="Times New Roman"/>
          <w:b/>
          <w:sz w:val="24"/>
        </w:rPr>
        <w:t>Datamaskinen kan være irriterende pirkete til sine tider. Det er imidlertid ikke alltid at det er et poeng at svarene på rettskrivningsøvelser skal være 100 % rett. DrillPro Skrive- og lesetreningsprogram (DPSL) kan heldigvis stilles inn slik at programmet blir ganske medgjørlig overfor enkelte feiltyper.</w:t>
      </w:r>
    </w:p>
    <w:p>
      <w:pPr>
        <w:pStyle w:val="Normal"/>
        <w:tabs>
          <w:tab w:val="clear" w:pos="720"/>
          <w:tab w:val="left" w:pos="258" w:leader="none"/>
          <w:tab w:val="left" w:pos="6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t>Innstillingsmulighetene finnes i DPSL ver. 3.3 og senere under fliken "Bokstavtype" i menyvalget "Andre valg" på hovedskjemen. Innstillinger som gjøres her vil være virk</w:t>
        <w:softHyphen/>
        <w:t>som under alle øvingsprinsippene i pro</w:t>
        <w:softHyphen/>
        <w:t>grammet (Tekstreproduksjon, Spørsmål/</w:t>
        <w:softHyphen/>
        <w:t>Svar og Utfylling).</w:t>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58" w:leader="none"/>
          <w:tab w:val="left" w:pos="600" w:leader="none"/>
        </w:tabs>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135890</wp:posOffset>
            </wp:positionV>
            <wp:extent cx="2206625" cy="1703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206625" cy="1703705"/>
                    </a:xfrm>
                    <a:prstGeom prst="rect">
                      <a:avLst/>
                    </a:prstGeom>
                  </pic:spPr>
                </pic:pic>
              </a:graphicData>
            </a:graphic>
          </wp:anchor>
        </w:drawing>
      </w:r>
      <w:r>
        <w:rPr>
          <w:rFonts w:cs="Times New Roman" w:ascii="Times New Roman" w:hAnsi="Times New Roman"/>
          <w:sz w:val="24"/>
        </w:rPr>
        <w:t>I fliken finnes det to avkryssings</w:t>
        <w:softHyphen/>
        <w:t xml:space="preserve">bokser. </w:t>
      </w:r>
    </w:p>
    <w:p>
      <w:pPr>
        <w:pStyle w:val="TextBody"/>
        <w:rPr>
          <w:rFonts w:ascii="Times New Roman" w:hAnsi="Times New Roman" w:cs="Times New Roman"/>
          <w:sz w:val="24"/>
        </w:rPr>
      </w:pPr>
      <w:r>
        <w:rPr>
          <w:rFonts w:cs="Times New Roman"/>
          <w:sz w:val="24"/>
        </w:rPr>
      </w:r>
    </w:p>
    <w:p>
      <w:pPr>
        <w:pStyle w:val="TextBody"/>
        <w:rPr/>
      </w:pPr>
      <w:r>
        <w:rPr/>
        <w:t xml:space="preserve">I en Spørsmål/Svar-øvelse i et fremmedspråk kan en oppgave f.eks. være "Hun så en bil.", med svaret "She saw a car." Dersom begge avkryssingsvalgene "Overse feil bruk av STORE og små bokstaver" og ”Overse feil bruk av punktum” er markert, vil DPSL kreve at svaret avgis nøyaktig som det er skrevet i oppgaven. Med denne innstillingen må altså svaret i eksemplet over skrives med både stor "S" og punktum til slutt. </w:t>
      </w:r>
    </w:p>
    <w:p>
      <w:pPr>
        <w:pStyle w:val="TextBody"/>
        <w:rPr/>
      </w:pPr>
      <w:r>
        <w:rPr/>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t>Men det kan jo tenkes at vi også ønsker å godta svar som "she saw a car" og kanskje også "She saw a car" i denne typen oppgaver. Det ordnes ved å krysse av for både "Overse feil bruk av STORE og små bokstaver" og "Overse feil bruk av punktum". Dermed vil programmet unngå å pirke på eleven om han skulle komme til å glemme en stor bokstav først i setningen, eller et punktum til slutt.</w:t>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t>Vær også oppmerksom på at en kan velge mellom ”Store og SMÅ boktaver” og ”Bare STORE bokstaver” i fliken ”Bokstavtyp”. Dersom en velger "Bare STORE bokstaver", vil DPSL sørge for at oppgaven blir presentert med versaler ("STORE BOKSTAVER"), uansett hvordan den opprinnelig er laget. Brukeren vil også kun få fram versaler i svaret. (Ved dette valget vil "Godta både STORE og små"-valget være irrelevant.)</w:t>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t>Valgene i Bokstavtype-fliken påvirker ikke den lagrete oppgaven, kun måten den blir presentert på og måten svarene blir behandlet på.</w:t>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58" w:leader="none"/>
          <w:tab w:val="left" w:pos="600" w:leader="none"/>
        </w:tabs>
        <w:rPr>
          <w:rFonts w:ascii="Times New Roman" w:hAnsi="Times New Roman" w:cs="Times New Roman"/>
          <w:sz w:val="24"/>
        </w:rPr>
      </w:pPr>
      <w:r>
        <w:rPr>
          <w:rFonts w:cs="Times New Roman" w:ascii="Times New Roman" w:hAnsi="Times New Roman"/>
          <w:sz w:val="24"/>
        </w:rPr>
        <w:t>Det er selvsagt også mulig å benytte bokstavtype-valgene når en har laget oppgaver med flere svaralternativer, som f.eks. en oversettelsesøvelse som "Det er en hund." med svaret "[It is]\[That is]\It's\That's a dog."</w:t>
      </w:r>
    </w:p>
    <w:sectPr>
      <w:type w:val="nextPage"/>
      <w:pgSz w:w="11906" w:h="16838"/>
      <w:pgMar w:left="1440" w:right="100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nb-NO" w:eastAsia="zh-CN" w:bidi="hi-IN"/>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8" w:leader="none"/>
        <w:tab w:val="left" w:pos="60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30:00Z</dcterms:created>
  <dc:creator>Terje Dahl</dc:creator>
  <dc:description/>
  <dc:language>en-US</dc:language>
  <cp:lastModifiedBy>Terje Dahl</cp:lastModifiedBy>
  <dcterms:modified xsi:type="dcterms:W3CDTF">2000-02-15T18:43:00Z</dcterms:modified>
  <cp:revision>4</cp:revision>
  <dc:subject/>
  <dc:title>Godta både store og små bokstaver</dc:title>
</cp:coreProperties>
</file>