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37"/>
        </w:rPr>
        <w:t>Enda enklere taleinnspilling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åde tale- og bildehåndteringen er blitt enda enklere fra og med versjon 3.8 i DrillPro Skrive- og lesetreningsprogram (DPSL). Tilknytning av tale og bilder foregår nå direkte i redigeringsskjermbildet, slik at en kan skrive inn og redigere oppgavene samtidig som en utstyrer dem med tale og/eller bilder. Denne gangen skal vi se nærmere på </w:t>
      </w:r>
      <w:r>
        <w:rPr>
          <w:rFonts w:cs="Times New Roman" w:ascii="Times New Roman" w:hAnsi="Times New Roman"/>
          <w:b/>
          <w:i/>
          <w:sz w:val="24"/>
        </w:rPr>
        <w:t>taleinnspillingen</w:t>
      </w:r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65170" cy="18014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17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Bruk av talefunksjonene forutsetter at maskinen er utstyrt med lydkort, høyttalere og mikrofon. Klikk Tekstreproduksjon og velg Diktat/bilder. Klikk på Filer/Lag øvelse. Klikk på Tale-knappen øverst til høyre. Skriv inn oppgavene. (Dette kan være f.eks. en sj-lyd-øvelse med opp</w:t>
        <w:softHyphen/>
        <w:softHyphen/>
        <w:t>gavene "skikkelig, skjønn, ski, skje\skei, skjære" eller en en engelsk diktat.) I stedet for rene diktater kan en lese inn spørsmål, som f.eks. "Hva het</w:t>
        <w:softHyphen/>
        <w:t xml:space="preserve">er hovedstaden i Spania?", der teksten i oppgaven er  "Madrid".)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/>
        <w:t>Klikk på Les inn-knappen. Lydredigeringsprogrammet SOUNDREC.EXE kommer fram under den aktuelle oppgaven, som nå vises med større skrift. (Dersom en angrer, kan en lukke lydinnspillingsprogrammet igjen ved å klikke i redigeringsfeltet.) Ta mikrofonen og les inn opp</w:t>
        <w:softHyphen/>
        <w:t xml:space="preserve">gaven ved å trykke mellomrom-tasten (eller ved å klikke på innspillingsknappen). Begynn å lese inn umiddelbart etter at timeglasset er forsvunnet. Trykk mellomrom-tasten igjen (eller bruk musen på stopp-knappen) med det samme innspillingen er ferdig. Trykk ALT-TAB og mellomrom-tasten for å lagre talen (eller klikk på knappen Lagre tale). Flytt skrivemerket til neste oppgave og trykk ALT-L (eller klikk på Les inn) inntil alle oppgavene er utstyrt med tale. Sjekk lyden, og at alle oppgavene har fått tilknyttet tale, ved å klikke på avkryssingsboksen Sjekk tale. </w:t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ykk OK og start øvelsen. Oppgavene blir automatisk lest opp over høyttalerne. Brukeren kan når som helst velge å få gjentatt oppgavene ved å klikke på Gjenta-knappen.</w:t>
      </w:r>
    </w:p>
    <w:sectPr>
      <w:type w:val="nextPage"/>
      <w:pgSz w:w="11906" w:h="16838"/>
      <w:pgMar w:left="1440" w:right="100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nb-NO" w:eastAsia="zh-CN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3:44:00Z</dcterms:created>
  <dc:creator>Terje Dahl</dc:creator>
  <dc:description/>
  <dc:language>en-US</dc:language>
  <cp:lastModifiedBy>Terje Dahl</cp:lastModifiedBy>
  <dcterms:modified xsi:type="dcterms:W3CDTF">2000-02-15T18:43:00Z</dcterms:modified>
  <cp:revision>3</cp:revision>
  <dc:subject/>
  <dc:title>Enda enklere taleinnspilling</dc:title>
</cp:coreProperties>
</file>