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37"/>
        </w:rPr>
        <w:t>Dra-og-slipp-teknikk for bilder</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xml:space="preserve">Både tale- og bildehåndteringen er blitt enda enklere fra og med versjon 3.9 av DrillPro Skrive- og lesetreningsprogram (DPSL). Tilknytning av tale og bilder foregår nå direkte i redigeringsskjermbildet, slik at en kan skrive inn og redigere oppgavene samtidig som en utstyrer dem med tale og/eller bilder. Denne gangen skal vi se nærmere på </w:t>
      </w:r>
      <w:r>
        <w:rPr>
          <w:rFonts w:cs="Times New Roman" w:ascii="Times New Roman" w:hAnsi="Times New Roman"/>
          <w:b/>
          <w:i/>
          <w:sz w:val="24"/>
        </w:rPr>
        <w:t>bildehåndteringen.</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t>Velg Lag øvelse. Klikk på Bilder-knappen øverst til høyre i redigeringsskjermbildet. Skriv inn oppgavene.  (Dette kan være f.eks. en m/n-øvelse med opp</w:t>
        <w:softHyphen/>
        <w:softHyphen/>
        <w:t xml:space="preserve">gaver fra dyreriket, som vist på illustrasjonen.) </w:t>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rPr>
          <w:rFonts w:ascii="Times New Roman" w:hAnsi="Times New Roman" w:cs="Times New Roman"/>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50165</wp:posOffset>
            </wp:positionV>
            <wp:extent cx="3272155" cy="181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272155" cy="1819275"/>
                    </a:xfrm>
                    <a:prstGeom prst="rect">
                      <a:avLst/>
                    </a:prstGeom>
                  </pic:spPr>
                </pic:pic>
              </a:graphicData>
            </a:graphic>
          </wp:anchor>
        </w:drawing>
      </w:r>
      <w:r>
        <w:rPr>
          <w:rFonts w:cs="Times New Roman" w:ascii="Times New Roman" w:hAnsi="Times New Roman"/>
          <w:sz w:val="24"/>
        </w:rPr>
        <w:t>I fillisten til høyre på skjermen vises bildene som er tilgjengelig.</w:t>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t>Alle typer bilder i et av formatene *.BMP, *.ICO, *.WMF eller *.RLE kan brukes.</w:t>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t>Grieg Multimedia leverer egnete billedsamlinger både på diskett og CD-ROM. CD-ROM-utgaven inneholder 5.000 bilder og inkluderer et greit hefte med oversikt over alle bildene i samlingen.</w:t>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t>Bruk musen eller piltastene i fillisten. Bildene blir vist fortløpende i lite format på skjermen. Et klikk på høyre museknapp fører til at bildet blir vist i stort format. Et nytt klikk på høyre museknapp fjerner bildet igjen. Oppgaver kan skrives inn etter hvert som en finner passende bilder. Oppgavene utstyres  nå med bilde ved hjelp av Windows' dra-og-slipp-teknikk: Pek på et bilde (enten selve bildet, eller navnet i fillisten), hold høyre museknapp nede, dra bildet bort til den aktuelle oppgaven og slipp knappen. Enkelt og greit. Når alle oppgavene er utstyrt med bilde, lukkes redigeringsvinduet og øvelsen kan startes. (Øvelsen, med bilder, blir lagret automatisk). Bildet blir vist, og eleven skal skrive hva han ser. Billedoppgaver kan gjerne også utstyres med lyd (se evt. annet brukstips denne serien, eller i DPSL-manualen).</w:t>
      </w:r>
    </w:p>
    <w:sectPr>
      <w:type w:val="nextPage"/>
      <w:pgSz w:w="11906" w:h="16838"/>
      <w:pgMar w:left="1440" w:right="100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nb-NO" w:eastAsia="zh-CN" w:bidi="hi-IN"/>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2:29:00Z</dcterms:created>
  <dc:creator>Terje Dahl</dc:creator>
  <dc:description/>
  <dc:language>en-US</dc:language>
  <cp:lastModifiedBy>Terje Dahl</cp:lastModifiedBy>
  <dcterms:modified xsi:type="dcterms:W3CDTF">2000-02-15T18:44:00Z</dcterms:modified>
  <cp:revision>4</cp:revision>
  <dc:subject/>
  <dc:title>Dra-og-slipp-teknikk for bilder </dc:title>
</cp:coreProperties>
</file>