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7"/>
        </w:rPr>
        <w:t>Teknikker for elementtre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Stavelestrening er nyttig i all elementær språkopplæring. I DrillPro Skrive- og lesetreningsprogram (DPSL) finnes det en lang rekke muligheter for å presentere ordene i enkeltelement-sekvenser. Det er nå mulig å velge mellom automatisk og manuell stavelsesdeling. Nedefor vises styringsmulighetene for begge metoder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vene må først oppdage hvilke ele</w:t>
        <w:softHyphen/>
        <w:t>menter et ord består av før han eller hun kan være i stand til å repro</w:t>
        <w:softHyphen/>
        <w:t>dusere ordet riktig. Et uttrykk som "fsempel" kan bare skrives korrekt etter at eleven har innsett at det faktisk består av separate ord</w:t>
        <w:softHyphen/>
        <w:t>elemen</w:t>
        <w:softHyphen/>
        <w:t>ter (eller stavelser): "for", "ek", "sem" og "pel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g f.eks. metodene ”Tekstreproduksjon” og ”Tidsstyrt”. Menyvalget "Visnings</w:t>
        <w:softHyphen/>
        <w:t>måte" blir tilgjengelig øverst på øvingsskjermen. Her velger en bl.a. hvor lenge teksten skal vises på skjermen før den forsvinner. En kan så velge mellom "Hele teksten", "Enkeltord", "Stavel</w:t>
        <w:softHyphen/>
        <w:t>ser" eller "Enkelt</w:t>
        <w:softHyphen/>
        <w:t>tegn". Under de tre siste valgene kan en velge om opp</w:t>
        <w:softHyphen/>
        <w:t>gave</w:t>
        <w:softHyphen/>
        <w:t>elementene skal byttes ut suk</w:t>
        <w:softHyphen/>
        <w:t>ses</w:t>
        <w:softHyphen/>
        <w:t xml:space="preserve">sivt eller legges til de som står der fra før. Med "Bytt ut", og "Stavelser", vil en oppgave som "situasjon" bli vist som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8580</wp:posOffset>
            </wp:positionV>
            <wp:extent cx="1868170" cy="2382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330" w:hanging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</w:t>
        <w:tab/>
        <w:t>(visning/blank skjerm/pause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330" w:hanging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</w:t>
        <w:tab/>
        <w:t>(osv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330" w:hanging="3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  <w:tab/>
        <w:t xml:space="preserve">(osv)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jon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ger en "Legg til" og "Uten mellomrom" blir oppgaven presen</w:t>
        <w:softHyphen/>
        <w:t>tert slik: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330" w:leader="none"/>
          <w:tab w:val="left" w:pos="45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</w:t>
        <w:tab/>
        <w:t>(visningstiden går, før: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</w:t>
        <w:tab/>
        <w:t>(osv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</w:t>
        <w:tab/>
        <w:t>(osv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tuasjon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lsesdeling brukes under valget "Tekstreproduksjon" i DPSL - oppgaven går dermed </w:t>
      </w:r>
      <w:bookmarkStart w:id="0" w:name="BM_1_"/>
      <w:bookmarkEnd w:id="0"/>
      <w:r>
        <w:rPr>
          <w:rFonts w:cs="Times New Roman" w:ascii="Times New Roman" w:hAnsi="Times New Roman"/>
          <w:sz w:val="24"/>
        </w:rPr>
        <w:t>ut på å reprodusere teksten korrekt etter at den har forsvunnet fra skjermen. Feilmeldingssystemet i DrillPro fun</w:t>
        <w:softHyphen/>
        <w:t>gerer selvsagt som vanlig også der</w:t>
        <w:softHyphen/>
        <w:t>som en har valgt oppgaver med automatisk stavel</w:t>
        <w:softHyphen/>
        <w:t>ses</w:t>
        <w:softHyphen/>
        <w:t>deling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SW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SWC" w:hAnsi="Dutch801SWC" w:eastAsia="Times New Roman" w:cs="Dutch801SWC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basedOn w:val="Standardskriftforavsnit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30:00Z</dcterms:created>
  <dc:creator>Terje Dahl</dc:creator>
  <dc:description/>
  <dc:language>en-US</dc:language>
  <cp:lastModifiedBy>Terje Dahl</cp:lastModifiedBy>
  <dcterms:modified xsi:type="dcterms:W3CDTF">2000-02-15T13:57:00Z</dcterms:modified>
  <cp:revision>3</cp:revision>
  <dc:subject/>
  <dc:title>Teknikker for elementtrening</dc:title>
</cp:coreProperties>
</file>